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5 » марта 2015 года                                                                                              № 2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организации отдыха, оздоровления и занятости детей жителей муниципального района  в 2014 году и мерах по организации детской оздоровительной кампании в 2015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 xml:space="preserve">Заслушав и обсудив доклад начальника отдела физической культуры, спорта, молодежи и туризма Исакова А.И.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тчет</w:t>
      </w:r>
      <w:r>
        <w:rPr>
          <w:b/>
        </w:rPr>
        <w:t xml:space="preserve"> «</w:t>
      </w:r>
      <w:r>
        <w:rPr>
          <w:sz w:val="28"/>
          <w:szCs w:val="28"/>
        </w:rPr>
        <w:t>Об итогах организации отдыха, оздоровления и занятости детей жителей муниципального района  в 2014 году и мерах по организации детской оздоровительной кампании в 2015 году»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работу по организации детской оздоровительной комп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величить количество детей охваченных отдыхом в пришкольных лагер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Главам сельских поселений обсудить итоги организации летнего отдыха детей на заседаниях сельских активов с приглашением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делу образования (Абдуллаев А.Х) рассмотреть на Совете директоров итоги организации летнего отдыха и предусмотреть ответственность в отношении директоров школ сорвавших отдых детей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8:00Z</dcterms:created>
  <dc:creator>GULIYA</dc:creator>
  <dc:description/>
  <cp:keywords/>
  <dc:language>en-US</dc:language>
  <cp:lastModifiedBy>К.С.</cp:lastModifiedBy>
  <cp:lastPrinted>2015-03-17T09:58:00Z</cp:lastPrinted>
  <dcterms:modified xsi:type="dcterms:W3CDTF">2015-03-25T08:16:00Z</dcterms:modified>
  <cp:revision>67</cp:revision>
  <dc:subject/>
  <dc:title/>
</cp:coreProperties>
</file>